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  <w:t>Zadanie 1.</w:t>
      </w:r>
    </w:p>
    <w:p>
      <w:pPr>
        <w:pStyle w:val="Normal"/>
        <w:rPr>
          <w:color w:val="000000"/>
        </w:rPr>
      </w:pPr>
      <w:r>
        <w:rPr>
          <w:color w:val="000000"/>
        </w:rPr>
        <w:t>Wiedząc, że tzw. „twarda woda” zawiera w sobie znaczne ilości soli, głównie wapnia i magnezu, odpowiedz na pytanie, jak będzie zachowywało się w niej mydło. Spróbuj zapisać tę reakcję, korzystając z poniższego schematu. Do odpowiedzi na pytanie wykorzystaj tabelę rozpuszczalności związków chemicznych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0</wp:posOffset>
                </wp:positionH>
                <wp:positionV relativeFrom="paragraph">
                  <wp:posOffset>124460</wp:posOffset>
                </wp:positionV>
                <wp:extent cx="139700" cy="2286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9.8pt" to="104.45pt,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124460</wp:posOffset>
                </wp:positionV>
                <wp:extent cx="139700" cy="228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8pt" to="98.95pt,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5350</wp:posOffset>
                </wp:positionH>
                <wp:positionV relativeFrom="paragraph">
                  <wp:posOffset>238760</wp:posOffset>
                </wp:positionV>
                <wp:extent cx="34925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pt;margin-top:18.8pt;width:27.4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ab/>
        <w:tab/>
        <w:tab/>
        <w:t>O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0</wp:posOffset>
                </wp:positionH>
                <wp:positionV relativeFrom="paragraph">
                  <wp:posOffset>144145</wp:posOffset>
                </wp:positionV>
                <wp:extent cx="139700" cy="2286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1.35pt" to="104.4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258445</wp:posOffset>
                </wp:positionV>
                <wp:extent cx="34925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0.35pt;width:27.4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0</wp:posOffset>
                </wp:positionH>
                <wp:positionV relativeFrom="paragraph">
                  <wp:posOffset>258445</wp:posOffset>
                </wp:positionV>
                <wp:extent cx="139700" cy="2286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0.35pt" to="175.95pt,38.3pt" stroked="t" o:allowincell="f" style="position:absolute;flip:y">
                <v:stroke color="#3366ff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29845</wp:posOffset>
                </wp:positionV>
                <wp:extent cx="4889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.35pt" to="269.4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C</w:t>
      </w:r>
      <w:r>
        <w:rPr>
          <w:color w:val="000000"/>
          <w:vertAlign w:val="subscript"/>
        </w:rPr>
        <w:t>17</w:t>
      </w:r>
      <w:r>
        <w:rPr>
          <w:color w:val="000000"/>
        </w:rPr>
        <w:t>H</w:t>
      </w:r>
      <w:r>
        <w:rPr>
          <w:color w:val="000000"/>
          <w:vertAlign w:val="subscript"/>
        </w:rPr>
        <w:t>35</w:t>
      </w:r>
      <w:r>
        <w:rPr>
          <w:color w:val="000000"/>
        </w:rPr>
        <w:t xml:space="preserve"> – C</w:t>
        <w:tab/>
        <w:t xml:space="preserve">       +        Cl   -     </w:t>
      </w:r>
      <w:r>
        <w:rPr>
          <w:color w:val="3366FF"/>
        </w:rPr>
        <w:t>Ca</w:t>
      </w:r>
      <w:r>
        <w:rPr>
          <w:color w:val="0000FF"/>
        </w:rPr>
        <w:t xml:space="preserve"> </w:t>
      </w:r>
      <w:r>
        <w:rPr>
          <w:color w:val="000000"/>
        </w:rPr>
        <w:t xml:space="preserve">    -    Cl    </w:t>
        <w:tab/>
        <w:tab/>
        <w:t>………………………………….. + 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O   -   </w:t>
      </w:r>
      <w:r>
        <w:rPr>
          <w:color w:val="3366FF"/>
        </w:rPr>
        <w:t>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15" w:leader="none"/>
          <w:tab w:val="left" w:pos="5955" w:leader="none"/>
        </w:tabs>
        <w:ind w:firstLine="708"/>
        <w:rPr/>
      </w:pPr>
      <w:r>
        <w:rPr>
          <w:rFonts w:cs="Calibri"/>
        </w:rPr>
        <w:t xml:space="preserve">     </w:t>
      </w:r>
      <w:r>
        <w:rPr/>
        <w:t>Mydło sodowe                 Chlorek wapnia</w:t>
        <w:tab/>
        <w:t>Stearynian wapnia</w:t>
        <w:tab/>
        <w:t xml:space="preserve">     Chlorek sodu</w:t>
      </w:r>
    </w:p>
    <w:p>
      <w:pPr>
        <w:pStyle w:val="Normal"/>
        <w:tabs>
          <w:tab w:val="clear" w:pos="708"/>
          <w:tab w:val="left" w:pos="3315" w:leader="none"/>
        </w:tabs>
        <w:ind w:firstLine="708"/>
        <w:rPr/>
      </w:pPr>
      <w:r>
        <w:rPr>
          <w:rFonts w:cs="Calibri"/>
        </w:rPr>
        <w:t xml:space="preserve">                                         </w:t>
      </w:r>
      <w:r>
        <w:rPr/>
        <w:t>(składnik twardej wody)          (czy rozpuszczalny w wodzie?)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Powyższa reakcja opisuje fakt, że mydło w „twardej wodzie” ………………………………………………………………. 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Zadanie 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416560</wp:posOffset>
                </wp:positionV>
                <wp:extent cx="6216650" cy="4229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648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32.8pt;width:489.45pt;height:33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a podstawie załącznika nr 3 zaznacz na poniższym rysunku za pomocą czytelnych piktogramów, jak poszczególne składniki pasty do zębów wpływają na higienę jamy ustnej. 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drawing>
          <wp:inline distT="0" distB="0" distL="0" distR="0">
            <wp:extent cx="6079490" cy="40557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Zadanie 3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Zastanów się, jakie są dla Ciebie najważniejsze funkcje kremu, szamponu i dezodorantu (lub perfumu). Do każdego z tych kosmetyków wypisz po trzy cechy, zaczynając od najważniejszej. Postaraj się określić je dość szczegółowo. Cechy wybieraj wyłącznie według własnego uznania. Po uzupełnieniu tabeli porównajcie na forum klasy swoje odpowiedzi i wyłońcie te trzy cechy, które za najważniejsze uznało najwięcej uczniów. Następnie uważnie obejrzyj prezentację dotyczącą składników kosmetyków i zastanów się, które składniki odpowiadają za najważniejsze dla Ciebie cechy kosmetyków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21"/>
        <w:gridCol w:w="3022"/>
        <w:gridCol w:w="3022"/>
      </w:tblGrid>
      <w:tr>
        <w:trPr>
          <w:trHeight w:val="38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57480</wp:posOffset>
                  </wp:positionV>
                  <wp:extent cx="1428750" cy="1438275"/>
                  <wp:effectExtent l="0" t="0" r="0" b="0"/>
                  <wp:wrapTight wrapText="bothSides">
                    <wp:wrapPolygon edited="0">
                      <wp:start x="3450" y="141"/>
                      <wp:lineTo x="2732" y="423"/>
                      <wp:lineTo x="1724" y="1857"/>
                      <wp:lineTo x="1724" y="3572"/>
                      <wp:lineTo x="1869" y="4717"/>
                      <wp:lineTo x="572" y="6862"/>
                      <wp:lineTo x="-2" y="9294"/>
                      <wp:lineTo x="-141" y="11584"/>
                      <wp:lineTo x="283" y="13870"/>
                      <wp:lineTo x="861" y="16161"/>
                      <wp:lineTo x="1869" y="18447"/>
                      <wp:lineTo x="572" y="20737"/>
                      <wp:lineTo x="572" y="21025"/>
                      <wp:lineTo x="3740" y="21454"/>
                      <wp:lineTo x="21600" y="21454"/>
                      <wp:lineTo x="21600" y="9294"/>
                      <wp:lineTo x="20876" y="4717"/>
                      <wp:lineTo x="20158" y="3714"/>
                      <wp:lineTo x="19150" y="2427"/>
                      <wp:lineTo x="19294" y="1569"/>
                      <wp:lineTo x="14974" y="998"/>
                      <wp:lineTo x="4459" y="141"/>
                      <wp:lineTo x="3450" y="141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RE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157480</wp:posOffset>
                  </wp:positionV>
                  <wp:extent cx="1447800" cy="1438275"/>
                  <wp:effectExtent l="0" t="0" r="0" b="0"/>
                  <wp:wrapTight wrapText="bothSides">
                    <wp:wrapPolygon edited="0">
                      <wp:start x="17191" y="138"/>
                      <wp:lineTo x="3975" y="427"/>
                      <wp:lineTo x="1134" y="713"/>
                      <wp:lineTo x="-139" y="21455"/>
                      <wp:lineTo x="564" y="21455"/>
                      <wp:lineTo x="1417" y="21455"/>
                      <wp:lineTo x="7386" y="20879"/>
                      <wp:lineTo x="13211" y="20740"/>
                      <wp:lineTo x="21600" y="19451"/>
                      <wp:lineTo x="21456" y="1570"/>
                      <wp:lineTo x="20742" y="280"/>
                      <wp:lineTo x="19890" y="138"/>
                      <wp:lineTo x="17191" y="138"/>
                    </wp:wrapPolygon>
                  </wp:wrapTight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ZAMPO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43180</wp:posOffset>
                  </wp:positionV>
                  <wp:extent cx="1181100" cy="1438275"/>
                  <wp:effectExtent l="0" t="0" r="0" b="0"/>
                  <wp:wrapTight wrapText="bothSides">
                    <wp:wrapPolygon edited="0">
                      <wp:start x="8357" y="283"/>
                      <wp:lineTo x="7835" y="711"/>
                      <wp:lineTo x="6790" y="2284"/>
                      <wp:lineTo x="3307" y="3145"/>
                      <wp:lineTo x="2437" y="3574"/>
                      <wp:lineTo x="2437" y="4862"/>
                      <wp:lineTo x="-2" y="11010"/>
                      <wp:lineTo x="-2" y="11726"/>
                      <wp:lineTo x="1565" y="14015"/>
                      <wp:lineTo x="869" y="14015"/>
                      <wp:lineTo x="869" y="14300"/>
                      <wp:lineTo x="2088" y="16301"/>
                      <wp:lineTo x="7835" y="21453"/>
                      <wp:lineTo x="8880" y="21453"/>
                      <wp:lineTo x="19156" y="16301"/>
                      <wp:lineTo x="21600" y="14589"/>
                      <wp:lineTo x="21600" y="14160"/>
                      <wp:lineTo x="20549" y="14015"/>
                      <wp:lineTo x="19678" y="11870"/>
                      <wp:lineTo x="16369" y="9437"/>
                      <wp:lineTo x="17066" y="4430"/>
                      <wp:lineTo x="12189" y="2573"/>
                      <wp:lineTo x="12538" y="1711"/>
                      <wp:lineTo x="12015" y="855"/>
                      <wp:lineTo x="11144" y="283"/>
                      <wp:lineTo x="8357" y="283"/>
                    </wp:wrapPolygon>
                  </wp:wrapTight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EZODORANT LUB PERFUM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Zadanie 4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Na podstawie otrzymanych materiałów wypisz plusy i minusy stosowania dezodorantu i antyperspirantu.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881"/>
        <w:gridCol w:w="3881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/>
            </w:pPr>
            <w:r>
              <w:rPr/>
              <w:t>PLUSY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/>
            </w:pPr>
            <w:r>
              <w:rPr/>
              <w:t>MINUSY</w:t>
            </w:r>
          </w:p>
        </w:tc>
      </w:tr>
      <w:tr>
        <w:trPr>
          <w:trHeight w:val="88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/>
            </w:pPr>
            <w:r>
              <w:rPr/>
              <w:t>ANTYPERSPIRANT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before="0" w:after="200"/>
              <w:jc w:val="center"/>
              <w:rPr/>
            </w:pPr>
            <w:r>
              <w:rPr/>
              <w:t>DEZODORANT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90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4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6-21T21:48:00Z</dcterms:modified>
  <cp:revision>72</cp:revision>
  <dc:subject/>
  <dc:title>Scenariusz lekcji, </dc:title>
</cp:coreProperties>
</file>